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Предмет и задачи клинической психологии. </w:t>
      </w:r>
    </w:p>
    <w:p>
      <w:pPr>
        <w:pStyle w:val="Normal"/>
        <w:spacing w:lineRule="atLeast" w:line="24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 w:val="28"/>
          <w:szCs w:val="28"/>
        </w:rPr>
        <w:t>Клиническая (медицинская) психология</w:t>
      </w:r>
      <w:r>
        <w:rPr>
          <w:sz w:val="28"/>
          <w:szCs w:val="28"/>
        </w:rPr>
        <w:t xml:space="preserve"> - это отрасль психологии, главными задачами которой является решение вопросов (как практических так и теоретических), относящихся к предупреждению, диагностике заболеваний и патологических состояний, а также к психокоррекционными формами воздействия на процесс выздоровления, реабилитации,  решением различных экспериментальных вопросов и изучению воздействия различных  психических  факторов на форму и течение различных  заболевани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клинической психологии является изучение механизмов и закономерностей возникновения стойких дезадаптивных состояний. Т.о., можно сказать, что клиническая психология занимается диагностикой, коррекцией  и восстановлением равновесного соотношения индивида и  его жизни, на основе знаний о возникающих дезадаптациях.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Виды диагностики. Негативная и позитивная диагностика: смысл и цели.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диагностика, применяемая в клинической психологии делится на позитивную и негативную. Негативная - это вид исследований, применяемых при различных состояниях нарушениях как психического, так и соматического здоровья,  целью которого является постановка диагноза, выявление патологических механизмов функционирования, акцентуаций и т.п., дифференциация их от других, похожих нарушений и состояний. Результаты негативной диагностики применяются в психиатрии (большой и малой), нейропсихологии, психокоррекции и мн. др. Позитивная диагностика используется для выявления личностных (индивидуальных) особенностей психики человека, характера протекания некоторых его психических функций и ряда других. Данные, полученные в этом виде диагностики, применимы во многих прикладных сферах (например при различных профессионально-трудовых экспертизах, индивидуальном и групповом консультировании и т.п.)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ловно, все виды/типы диагностик, используемых в рамках клинической психологии, можно разделить на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 Клиниче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841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ую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558" w:hanging="283"/>
        <w:jc w:val="both"/>
        <w:rPr>
          <w:sz w:val="28"/>
          <w:szCs w:val="28"/>
        </w:rPr>
      </w:pPr>
      <w:r>
        <w:rPr>
          <w:sz w:val="28"/>
          <w:szCs w:val="28"/>
        </w:rPr>
        <w:t>топическу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иагностику структуры и степени выраженности нарушений психической функци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личностных особенностей паци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аномалий развития в детском возрас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Экспертиз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41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енно-врачебну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41" w:hanging="566"/>
        <w:jc w:val="both"/>
        <w:rPr>
          <w:sz w:val="28"/>
          <w:szCs w:val="28"/>
        </w:rPr>
      </w:pPr>
      <w:r>
        <w:rPr>
          <w:sz w:val="28"/>
          <w:szCs w:val="28"/>
        </w:rPr>
        <w:t>врачебно-трудову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58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о-психиатрическую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6. Медико-педагогическу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у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сихокоррекцию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сихопатологические проявления представляют собой результативное выражение скрытых изменений сложных мозговых процессов, то раскрыть характер лежащих в их основе нарушений мозговой деятельности нельзя на основании только анализа этих появлений. Следствием этого стало изучение закономерностей нарушения мозговых процессов, структуры и природы психических  заболеваний и патологических состояний мозга на всех уровнях в т.ч.  и методами психологии. Т.о., экспериментально-психологическое исследование должно ответить на вопросы как нарушено течение (структура) самих психических процессов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и конкретных аномалий развития личности и недоразвития психики основные задачи психологических исследований связаны с выявлением тех основных компонентов психической деятельности, недоразвитие или аномалия которых обуславливает формирование патологической структуры психики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 психологические методы, используемые в целях диагностики представляют собой умственные и практические задачи, предлагаемые больным в виде разных комбинаций в зависимости от конкретных целей диагностики. Так, для обнаружении утомляемости используют счет по Крепелину, метод отыскания чисел; для выявлении патологии памяти - тесты на заучивание слов\цифр, опосредованное запоминание с помощью зрительных образов и ряд других. Существует также множество как патопсихологических так и нейропсихологических методик изучения расстройств речи, восприятия, праксиса  и др. Все эти методики направлены преимущественно на выявление интеллектуальных, речевых, перцептивных  и т.п. расстройств, а возможности экспериментально-психологического обнаружения симптомов изменения свойств личности (эмоциональных, мотивационных и др.) более ограниченн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вышеперечисленными задачами эти методы играют  и самостоятельную роль в распознании и диагностике ряда психических, неврологических и соматических заболеваний. В этом случае они не являются продолжением и дополнением клинического анализа психического или соматического статуса больного, а расширяют возможности этого анализа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и наиболее плодотворных путей развития клинической психологии является экспериментальное изучение закономерностей измененного  протекания психических процессов при различных патологиях мозга. Этот подход характеризуется следующими критериями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)  экспериментальные методики не унифицированы, а являются направленными на изучение нарушений определенного вида патологии психики (например метод формирования искусственных  понятий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ти методики строятся по принципу моделирования определенных ситуаций, требующих от больного выполнения заданий, в процессе выполнения которых и появляются интересующие экспериментатора патологические явления (например  метод исключения предмета)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рицельным применением диагностических методов существует и распространенный подход, основанный на использовании ряда стандартизованных методов (опросников, тестов и т.п.). Эти методы не связанны с изучением структуры самих  психических  процессов, а направлены на установлением и определение выраженности свойств и особенностей психики и ряда других характеристик. Условно их делят на интеллектуальные (например  метод Бине, методика Векслера) и личностные (тест Роршаха, ТАТ и др.)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Литература: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iCs/>
          <w:sz w:val="28"/>
          <w:szCs w:val="28"/>
        </w:rPr>
        <w:t xml:space="preserve">Снежневский </w:t>
      </w:r>
      <w:r>
        <w:rPr>
          <w:sz w:val="28"/>
          <w:szCs w:val="28"/>
        </w:rPr>
        <w:t xml:space="preserve">  «Руководство по психиатрии».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02:00Z</dcterms:created>
  <dc:creator>kn</dc:creator>
  <dc:description/>
  <dc:language>en-US</dc:language>
  <cp:lastModifiedBy>Kostya Nemirovsky</cp:lastModifiedBy>
  <dcterms:modified xsi:type="dcterms:W3CDTF">2003-01-12T18:02:00Z</dcterms:modified>
  <cp:revision>2</cp:revision>
  <dc:subject/>
  <dc:title>Московский Государственный Университет </dc:title>
</cp:coreProperties>
</file>